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  <w:t>ЛАТИНСКАЯ АМЕРИКА</w:t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г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л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 (владение Великобрит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аки, со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тигуа и Барб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ент-Джо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при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лопок, сахар, фрукты, одежда, промышленные това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тильские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ллемс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управлямая территория в составе Нидерла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островных со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датский</w:t>
            </w:r>
            <w:r>
              <w:rPr>
                <w:sz w:val="16"/>
              </w:rPr>
              <w:t>, папьяменто, ан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фте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рген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уэнос-Ай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780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 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провинции, 1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спанский</w:t>
            </w:r>
            <w:r>
              <w:rPr>
                <w:sz w:val="16"/>
              </w:rPr>
              <w:t>, английский, италья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иуда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шеница, кукуруза, мясо, шкуры, шерсть, полезные ископаемые, арах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р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аньест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управлямая территория в составе Нидерла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нидерландский</w:t>
            </w:r>
            <w:r>
              <w:rPr>
                <w:sz w:val="16"/>
              </w:rPr>
              <w:t>, папьямен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фте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гамские острова (Содружество Багамских остров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асс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 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инеральное топливо, химикаты, цемент, раки, 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рбад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ридж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при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ахар, химикаты, одежда, электронное оборудов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ельмо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 (в составе Содруже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троительный лес, сахар, рыбные продукты, одежда, фр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ермудские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амиль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исимая территория Великобр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гликанство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ищевые 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оли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Сукре </w:t>
            </w:r>
            <w:r>
              <w:rPr>
                <w:b w:val="false"/>
                <w:sz w:val="11"/>
              </w:rPr>
              <w:t>(юридическая),</w:t>
            </w:r>
            <w:r>
              <w:rPr>
                <w:b w:val="false"/>
                <w:sz w:val="12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12"/>
              </w:rPr>
            </w:pPr>
            <w:r>
              <w:rPr>
                <w:b w:val="false"/>
              </w:rPr>
              <w:t xml:space="preserve">Ла-Пас </w:t>
            </w:r>
            <w:r>
              <w:rPr>
                <w:b w:val="false"/>
                <w:sz w:val="11"/>
              </w:rPr>
              <w:t>(правитель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98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иродный газ, нефть, олово, цинк, серебро, золото, кофе, саха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раз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разил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 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штатов, 1 федераль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португальский</w:t>
            </w:r>
            <w:r>
              <w:rPr>
                <w:sz w:val="16"/>
              </w:rPr>
              <w:t>, испанский,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железная руда, кофе, фрукты, лес, автомобили, мяс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енесуэ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рак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2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 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штатов, 2 территории, 1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спанский</w:t>
            </w:r>
            <w:r>
              <w:rPr>
                <w:sz w:val="16"/>
              </w:rPr>
              <w:t>, америнд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фе, нефть, железная руда, алюминий, текстиль, фр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ргинские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рлотта Ам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министративно- территориальная единица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ос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испанский, 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очищенные нефте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орт-о-Пре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департ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ву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фе, сахар, сиса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й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жордж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4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оп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инду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олото, алюминий, сахар, рис, ром, бокситы, строительный ле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вадел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сс-Те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шняя территория Фра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3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>, 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ананы, сахар, р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ватем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Гватем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 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 департа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спанский</w:t>
            </w:r>
            <w:r>
              <w:rPr>
                <w:sz w:val="16"/>
              </w:rPr>
              <w:t>, америнд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фе, сахар, бананы, хлопок, кардамо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ви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йе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шняя территория Фра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еветки, лесоматериал, ром, экстакт розового дере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ду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Тегусигаль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 департ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фе, бананы, строительный лес, мясо, сахар, креветки, ома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е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т-Джор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министративно- территориальная единица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при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скатный орех, бобы какао, бананы, кукуруза, тексти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"Остров пряностей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ми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Ро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при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бананы, кокосовые орехи, фруктовые со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миникан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анто Домин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 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 провинций, 1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ахар, кофе, какао, золото, ферронике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ймановы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жордж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 (владение Великобрит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орские 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ум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ог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41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 департамента, 1 столич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фе, изумруды, нефть, каменный уголь, цветы, мяс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ста-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ан-Хо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офе, текстиль, бананы, сахар, кака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Га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 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0 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циалистиче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сахар, полезные ископаемые, фрукты, рыба, коф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рти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орт-де-Фр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шняя территория Фра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>, 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нефтепродукты, бананы, ром, анана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ехи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67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91 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тив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 штат, 1 федераль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нефть и нефтепродукты, автомобили, хлопок, продукция машиностроения, кофе, рыба, удобрения, полезные ископаемы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нтсер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им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исимая территория Великобр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электроника, одежда, перец, пищевые продук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икарагу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нагу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4 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спанский</w:t>
            </w:r>
            <w:r>
              <w:rPr>
                <w:sz w:val="16"/>
              </w:rPr>
              <w:t>,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кофе, хлопок, сахар, химикаты, мясо, бана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н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ан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 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  <w:r>
              <w:rPr>
                <w:sz w:val="16"/>
              </w:rPr>
              <w:t>,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бананы, креветки, кофе, сахар, текстиль, нефтепродук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рагв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сунс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6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4 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 департаменов, 1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хлопок, соевые бобы, строевой лес, мясо, растительное масл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Л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44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2 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области, 1 конституционная прови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испан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кечу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медь, свинец, железо, цинк, нефть, кофе, хлопок, сахар, рыбные продук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уэрто-Ри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ан-Ху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3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министративно- территориальная единица 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сахар, кофе, химикаты, электронное оборуд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альвад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ан-Сальвад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5 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департ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кофе, сахарный тростник, креветки, цветы, текстиль, кукуруза, хлоп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-Пьер и Мике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-Пь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риториальный коллектив (Фран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рыба, шкуры лисицы и нор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т-Винсент и Грена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ингс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бананы, теннисные рокетки, крахмал, му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т-Китс и Нев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с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сахар, хлопок, электрон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т-Лю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с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 районов (кварта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, англик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бананы, кокосовые орехи, кака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ри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рамари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 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атский</w:t>
            </w:r>
            <w:r>
              <w:rPr>
                <w:sz w:val="16"/>
              </w:rPr>
              <w:t>,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протестант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глинозем, бокситы, алюминий, рис, лесоматери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ркс и Кайк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ранд Те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исимая территория Великобр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омары, моллюс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ринидад и Таба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орт-оф-Спе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 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 административ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хинди, 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нефть, химикаты, ром, саха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ругв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нтевид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 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 департ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баранина, кожа, рыба, рис, шер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оклендские и Мальвинские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эн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исимая территория Великобр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гликанство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шерсть, звериные шк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антья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3 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, протестант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медь, железо, фрукты, целлюло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квад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и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0 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бананы, нефть, креветки, кофе, какао, саха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Ям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ингс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 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>, 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птизм, англик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сахар, алюминий, фрук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тай (Китайская Народн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е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5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 205 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партийная народ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23 провинции, 5 автономных районов, 3 города центрального подч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китайский </w:t>
            </w:r>
            <w:r>
              <w:rPr>
                <w:sz w:val="16"/>
              </w:rPr>
              <w:t>(мандаринское нареч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фуцианство, буддизм, 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сырая нефть, текстиль, зерновые культуры, каменный уголь, консервы, чай, рыбные продукты, шелк-сыре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нго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Улан-Б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56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 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 айма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онг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манизм, будд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минералы, мясо, шкуры, шерсть, домашний скот, потребительски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верная Корея (Корейская Народная Демократиче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хень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3 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 провинций, 3 города центрального подч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ор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конфуцианство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каменный уголь, железо, медь, текст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Южная Корея (Республика Коре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44 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 провинций, 6 городов особ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оре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ддиз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машинное и транспортное оборудование, текстиль, электрооборудование, промышленные товары, 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Яп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Ток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7 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26 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 префек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яп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нтоизм, будд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машинное оборудование, автомобили, электронное оборудование, сталь, химикаты, текст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</w:tbl>
    <w:p>
      <w:pPr>
        <w:pStyle w:val="Style12"/>
        <w:rPr/>
      </w:pPr>
      <w:r>
        <w:rPr/>
        <w:t xml:space="preserve"> </w:t>
      </w:r>
      <w:r>
        <w:rPr/>
        <w:t>ВОСТОЧНАЯ АЗ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ЮГО-ВОСТОЧНАЯ АЗИЯ</w:t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вные статьи экспор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ру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ндар-Сери-Бега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солют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малайский</w:t>
            </w:r>
            <w:r>
              <w:rPr>
                <w:sz w:val="16"/>
              </w:rPr>
              <w:t>, английский, кит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буддиз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сырая нефть, сжиженный природный газ, нефтепродук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сточный Тим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rFonts w:cs="Arial"/>
                <w:b w:val="false"/>
              </w:rPr>
              <w:t>Д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/>
                <w:sz w:val="16"/>
              </w:rPr>
              <w:t>14</w:t>
            </w:r>
            <w:r>
              <w:rPr>
                <w:rFonts w:cs="Arial"/>
                <w:sz w:val="16"/>
                <w:lang w:val="en-US"/>
              </w:rPr>
              <w:t xml:space="preserve"> </w:t>
            </w:r>
            <w:r>
              <w:rPr>
                <w:rFonts w:cs="Arial"/>
                <w:sz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rFonts w:cs="Arial"/>
                <w:b w:val="false"/>
              </w:rPr>
              <w:t>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/>
                <w:sz w:val="12"/>
              </w:rPr>
              <w:t>рыба,</w:t>
            </w:r>
            <w:r>
              <w:rPr/>
              <w:t xml:space="preserve"> </w:t>
            </w:r>
            <w:r>
              <w:rPr>
                <w:b w:val="false"/>
                <w:bCs/>
                <w:sz w:val="12"/>
              </w:rPr>
              <w:t>моллюски, кревет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ьет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Х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9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70 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партийная социалистиче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провинций, 3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вьетна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осизм, буддиз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каменный уголь, рис, каучу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доне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жак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19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89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ндонез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христианство, индуизм, будд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нефть, сжиженный природный газ, лесоматериалы, каучук, коф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мбод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номп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9 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кхме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каучук, рис, перец, ле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ьенть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4 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провинций, 1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лао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местные ве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лесоматериалы, электроэнергия, кофе, ол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лай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уала-Лумп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9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19 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тивная 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 штатов, 2 федераль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алайз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будд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каучук, пальмовое масло, лесоматериалы, нефть, олово, электронное оборуд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ьян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Янгон (Рангу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6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44 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областей, 7 ш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бирм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тиковое дерево, рис, бобовые, растения, каучу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ингап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ингап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 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киа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ла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тами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даос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продукция машиностроения, автомобили, электрооборудование, нефтепродукты, химикаты, каучук, продукты питания, одеж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йл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нгк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3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58 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архия, военное прав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 прови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рис, тапиока, промышленны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липп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н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65 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 прови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пилипино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sz w:val="12"/>
              </w:rPr>
              <w:t>одежда, электронное оборудование, кокосовое масло, лесоматериа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1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 w:val="false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8:07:00Z</dcterms:created>
  <dc:creator>Ismet</dc:creator>
  <dc:description/>
  <dc:language>en-US</dc:language>
  <cp:lastModifiedBy>Ismet</cp:lastModifiedBy>
  <dcterms:modified xsi:type="dcterms:W3CDTF">2001-12-07T21:15:00Z</dcterms:modified>
  <cp:revision>13</cp:revision>
  <dc:subject/>
  <dc:title>Официальное название</dc:title>
</cp:coreProperties>
</file>